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UBULIKA Y’U RWAN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ITERI Y’UBUREZ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ARERE KA RUTSIR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MBONEZAMASOMO Y’IKINYARAWANDA UMWAKA  WA MASHURI  2024-2025</w:t>
      </w:r>
    </w:p>
    <w:p>
      <w:pPr>
        <w:pStyle w:val="Normal"/>
        <w:tabs>
          <w:tab w:val="clear" w:pos="720"/>
          <w:tab w:val="center" w:pos="64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INA RY’ISHURI:</w:t>
        <w:tab/>
        <w:t xml:space="preserve"> ISOMO:IKINYARWAND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SHURI:  UMWAKA WA 4 W’AMASHURI  ABANZA                                                                         AMAZINA YA MWARIMU:</w:t>
      </w:r>
    </w:p>
    <w:p>
      <w:pPr>
        <w:pStyle w:val="Normal"/>
        <w:rPr/>
      </w:pPr>
      <w:r>
        <w:rPr/>
        <w:t>IGIHEMBWE CYA MBERE</w:t>
      </w:r>
    </w:p>
    <w:tbl>
      <w:tblPr>
        <w:tblW w:w="1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"/>
        <w:gridCol w:w="62"/>
        <w:gridCol w:w="1412"/>
        <w:gridCol w:w="56"/>
        <w:gridCol w:w="2367"/>
        <w:gridCol w:w="50"/>
        <w:gridCol w:w="2738"/>
        <w:gridCol w:w="32"/>
        <w:gridCol w:w="2890"/>
        <w:gridCol w:w="1170"/>
        <w:gridCol w:w="1958"/>
        <w:gridCol w:w="31"/>
      </w:tblGrid>
      <w:tr>
        <w:trPr>
          <w:trHeight w:val="1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ATARIKI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CYUMWERU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OM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BYIGWA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BIKORWA BY’UMUNYESHU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OM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CYITONDERWA</w:t>
            </w:r>
          </w:p>
        </w:tc>
      </w:tr>
      <w:tr>
        <w:trPr>
          <w:trHeight w:val="1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3/9/202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TWE WA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co n’indangagaciro nyarwand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Umwandiko:Inyana ni iya mwe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Kubaha no kwakira abakug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Kwita kubatishoboye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Gusoma bucece no gusesengura umwandiko basubiza ibibazo 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Gusomera mu matsinda no gushaka amagambo akomey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:9-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20/9/202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:Ubumwe bw’abanyarwan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: AMOKO Y’INTERURO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Gusoma no gusesengura u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Gusubiza ibibazo ku mwandi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Gusomera mu matsinda no guhura amagambo akomey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Gusesengura interuro agaragaza amoko y’interur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: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25-2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7/09/202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Interur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Amoko y’interu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Imimaro y’ingenzi y’amagambo mu nteru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Utwatuzo dusoza interuro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esengura interuro ugaragaza amoko yaz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Guesengura interuro ugaragaza imimaro y’amagambo ayig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Guesengura uhereye kutwatuzo tuziso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: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: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:3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9-4/10/202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umugani muremur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gani muremuere:Nyanshya na Bab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Ibiranga umugani murem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KIBONEZAMVU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Impuzanyito n’imbusane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mva ,Gusoma no gusesengura umug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tahura amagambo akomey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eengura no kumenya guhanga umugani murem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nga impuzanyito n’imbuane by’amagambo yatanzw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43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:3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4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UZUMA RISOZA UMUTWE WA MBER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2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1/10/2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TWE WA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RAMB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: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:Umurage w’abavandimwe bata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BISAKUZO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gusesengura umwandi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ubiza ibibaz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tahura amagambo akomey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akuza na bagenzi 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finda no gufindura ibisakuz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:7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/10-18/10/2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:Itumanah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no gusesengura u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usubiza ibibaz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tahura amagambo akomey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5/10/2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: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gani miguf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imigani  migufi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sesengura imigani migufi bumva imvugo yakoreshejw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:7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10-1/11/2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: Twite kubuziranenge bw’ibyo duha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no gusesengura umwandi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ubiza ibibaz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3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8/11/2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BYIVUGO BY’AMAHOMVU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hura uturango twibyivugo by’amahomv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himba ibyo byivu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82-8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/11/20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utwatuzo dukoreshwa hagati mu nteruro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menya utwatuzo dukoreha hagati mu nterur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-Akit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Utubago tubir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84-8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22/11/202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utwatuzo dukoreshwa hagati mu nteruro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Utwuguruzo n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wugariz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agak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9/11/202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utwatuzo dukoreshwa hagati mu nteruro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Utwuguruzo n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wugariz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agak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-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4/12/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/12/202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UBIRAMO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WATUZ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YITOZO  KUTWATUZO TWIZW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3/12/202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BIZAMINI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20/12/202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OSORA NO GUTANGA AMANOTA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5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IHEMBWE CYA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17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0/1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UBIRAMO N’IKOSORA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7/1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TWE WA GATA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Sida n’izindi ndwara zandurira mu mibonano mpuzabitsina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:Isuku y’imyanya ndangagits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buvanganzo:Urwenya na Byendagusets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tahura amagambo akomey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erera bagenzi be na byendaguset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76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:81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 24/1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mwandiko : icyorezo cya SIDA n’izindi ndwara zandurira mu mibonano mpuzabitsi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kibonezamvugo : Amasano mu muryango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zuza cyangwa gusimbuza amagambo y’amasano yo mu muryan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aji 84 – 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88 - 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31/1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 : Twirinde S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buvanganzo : ibisakuzo n’imigani migu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shoberamahang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huza imigani migufi, ibisakuzo n’ibisobanuro byaby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92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96 – 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–7/2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mwandiko : Ababana n’ubwandu bwa VIRUSI itera SIDA ni abantu nkat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kibonezamvugo : Indangahantu n’impakany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SUZUMA RUSANG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koresha indangahantu n’impakanyi mu nteru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98 – 1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–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 -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– 14/2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twe wa 4 : Imikino n’imyidagaduro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kino gakondo : umwandiko : Mbakinire igice cy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 Utwatuzo: - uturegeka, akanyerezo, udukubo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nga ingero z’amagambo n’interuro zirimo utwo twatuz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kosora interuro yaha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11 – 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16 - 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– 21/2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 : Mbakinire igice cya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 imikoreshereze y’udukubo, uturegeka n’akanyerez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rimbo gakondo : Urumenes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 Inshoza y’impuzashusho n’imvugwakimw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nga ingero z’amagambo n’interuro zirimo utwo twatuz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kosora interuro yaha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ririmba bubahiriza injy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huza amashusho n’inku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uzuza no gusimbuza amagambo y’impuzashusho n’imvugwakim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19 -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h paji 1                    23 – 125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30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28/2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byino gakon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 Gukoresha impuzashusho n’imvugwakimw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nga ingero z’amagambo arimo impuzashusho n’imvugwakim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pji 134- 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38 - 1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– 7/3/2025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 Umuvugo : Inka z’iwa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umuvug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hura uturango tw’umuvu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himba umuvu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42 - 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– 14/3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mwandiko : Dukine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kino w’ikir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udukino tw’ab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5"/>
              <w:gridCol w:w="4099"/>
            </w:tblGrid>
            <w:tr>
              <w:trPr>
                <w:trHeight w:val="607" w:hRule="atLeast"/>
              </w:trPr>
              <w:tc>
                <w:tcPr>
                  <w:tcW w:w="10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Giana umukino w’ikirura n’intam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Guhimba udukino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h paji 147 - 1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42 - 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19/3/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UBIRAMO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mwandiko : Dukine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kino w’ikir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udukino tw’ab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1/3/2025</w:t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28/3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BIZAMINI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/3-4/4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KOSORA + GUTANGA AMANOTA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7" w:hRule="atLeast"/>
        </w:trPr>
        <w:tc>
          <w:tcPr>
            <w:tcW w:w="141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IHEMBWE CYA GATAT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5/4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KOSORA NO GUSUBIRAMO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4 – 2/5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utwe wa GATANU : Kubana neza n’abandi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 : Gufashanya no gutabar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-1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-9/5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 Ihina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 : Akagoroba k’ab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hoza y’izina n’amoko y’amazina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– 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 – 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 – 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 – 1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– 16/5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 : Ubwiyun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 Imikoreshereze y’inyuguti nkur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hyira inyuguti nkuru ahari ngomb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67 –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 - 1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3/5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 : Inzego z’abun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bumwe n’ubwinshi by’amaziana rusan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utonde rw’inteko z’amaz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nga ingero z’amazina ari mu bumwe no mu bwinsh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nga urutonde rw’inteko z’amazina n’ing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78 -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 -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 -1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30/5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mutwe wa Gatandatu : Gukunda no kwitabira umurimo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mwandiko : Gukunda umuri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kibonezamvugo : Uturemajambo tw’amazina rusange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esengura amazina rusange bagaragaza uturemajambo n’amategeko y’igenamajw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194 – 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 - 2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6/6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 : Kwakira no gufata neza abatug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ibonezamvugo : Udusodeko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tanga ingero z’amagambo arimo udusode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kosora interuro ashyiramo utwatuzo yaha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205 –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– 11/6/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UBIRAMO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wandiko : Burabyo na Rugero mu cyaro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a bucece no gusubiza ibibazo ku mwandik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somera mu matsinda no gu tahura amagambo akome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215 –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 paji 221 - 2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3/6/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20/6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BIZAMINI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7/6/202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KOSORA + GUTANGA AMAN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.B : 1. Sh = Igitabo cy’umunyeshur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 Igitabo cyakoreshejwe : Twumve, Tuvuge, Dusome, Twandike, Duhange mu kinyarwanda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F81BD"/>
      </w:rPr>
    </w:pPr>
    <w:r>
      <w:rPr>
        <w:color w:val="4F81BD"/>
      </w:rPr>
      <w:t xml:space="preserve">Page </w:t>
    </w:r>
    <w:r>
      <w:rPr>
        <w:color w:val="4F81BD"/>
      </w:rPr>
      <w:fldChar w:fldCharType="begin"/>
    </w:r>
    <w:r>
      <w:rPr>
        <w:color w:val="4F81BD"/>
      </w:rPr>
      <w:instrText xml:space="preserve"> PAGE \* ARABIC </w:instrText>
    </w:r>
    <w:r>
      <w:rPr>
        <w:color w:val="4F81BD"/>
      </w:rPr>
      <w:fldChar w:fldCharType="separate"/>
    </w:r>
    <w:r>
      <w:rPr>
        <w:color w:val="4F81BD"/>
      </w:rPr>
      <w:t>12</w:t>
    </w:r>
    <w:r>
      <w:rPr>
        <w:color w:val="4F81BD"/>
      </w:rPr>
      <w:fldChar w:fldCharType="end"/>
    </w:r>
    <w:r>
      <w:rPr>
        <w:color w:val="4F81BD"/>
      </w:rPr>
      <w:t xml:space="preserve"> of </w:t>
    </w:r>
    <w:r>
      <w:rPr>
        <w:color w:val="4F81BD"/>
      </w:rPr>
      <w:fldChar w:fldCharType="begin"/>
    </w:r>
    <w:r>
      <w:rPr>
        <w:color w:val="4F81BD"/>
      </w:rPr>
      <w:instrText xml:space="preserve"> NUMPAGES \* ARABIC </w:instrText>
    </w:r>
    <w:r>
      <w:rPr>
        <w:color w:val="4F81BD"/>
      </w:rPr>
      <w:fldChar w:fldCharType="separate"/>
    </w:r>
    <w:r>
      <w:rPr>
        <w:color w:val="4F81BD"/>
      </w:rPr>
      <w:t>12</w:t>
    </w:r>
    <w:r>
      <w:rPr>
        <w:color w:val="4F81BD"/>
      </w:rPr>
      <w:fldChar w:fldCharType="end"/>
    </w:r>
  </w:p>
  <w:p>
    <w:pPr>
      <w:pStyle w:val="Footer"/>
      <w:rPr>
        <w:color w:val="4F81BD"/>
      </w:rPr>
    </w:pPr>
    <w:r>
      <w:rPr>
        <w:color w:val="4F81BD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11:00Z</dcterms:created>
  <dc:creator>Didier</dc:creator>
  <dc:description/>
  <dc:language>en-US</dc:language>
  <cp:lastModifiedBy>User</cp:lastModifiedBy>
  <cp:lastPrinted>2024-09-14T10:04:00Z</cp:lastPrinted>
  <dcterms:modified xsi:type="dcterms:W3CDTF">2024-09-14T08:04:00Z</dcterms:modified>
  <cp:revision>4</cp:revision>
  <dc:subject/>
  <dc:title/>
</cp:coreProperties>
</file>